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0e46fd;Mail;9C3202EE-40F7-4E8D-B0AC-BA2A67B2896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